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eld_of_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right (C) 1992, California Institute of Technolog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.S. Government Sponsorship under NASA Contract NAS7-9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acknowledg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ccepts a position and orientation either inter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. Centered on that point "fov" draw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s are described in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 --- fov filename [x y [rotation_ang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ition and rotation are omitted, the graphic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the cursor location, following the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appears only as a skeleton, and, if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some of the detail may be omitted (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rky motions caused by trying to repeatedly pai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button places the cursor into position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s the graphic around the image.  Clicking the right button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ode which changes the orientation of the graphic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button ends interactive mode, drawing the graphic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 and in the desired colors.  This is called the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vailable in the descrip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x y</w:t>
        <w:tab/>
        <w:tab/>
        <w:t>Set the starting position for the nex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like moving a pen to "x y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uching the paper.  This x,y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urrent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x y</w:t>
        <w:tab/>
        <w:tab/>
        <w:t>Draw a straight line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new x,y.  This x,y becomes the "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x y</w:t>
        <w:tab/>
        <w:t>Draw a circle of radius (pixels) centered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x,y becomes the "current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s</w:t>
        <w:tab/>
        <w:tab/>
        <w:tab/>
        <w:t>Scale all following x,y values by scal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x y</w:t>
        <w:tab/>
        <w:tab/>
        <w:t>Offset all following x,y values by "x" a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</w:t>
        <w:tab/>
        <w:tab/>
        <w:t>Start the portion of the graphic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eatedly drawn in interactive mod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keleton is specified, the entire graph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n repeatedly.  Note: 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drawn as part of the permanen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ically, some or all of the skele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d in the permanent graph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a skeleton is used, it must be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rt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keleton</w:t>
        <w:tab/>
        <w:tab/>
        <w:t xml:space="preserve">End the skeleton portion of the graph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statements following this line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ermanent portion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colorname</w:t>
        <w:tab/>
        <w:t>Draw all future marks in color "colorname"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name known to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graphic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= value from the graphic description line (like "move x 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value from the graphic description line (like "move x 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offset = value from off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offset = value from off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_val = value from sca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center = current cursor position or x value specified in fo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center = current cursor position or y value specified in fo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_angle = current rotation (interactive) or value specified in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apply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= x + 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= y + y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xt apply ro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=   xposition * cos(rot_angle) + yposition * sin(rot_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= - xposition * sin(rot_angle) + yposition * cos(rot_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xt apply scale and cdelt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= x_center + xposition * scale / cde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= y_center + yposition * scale / cde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show that square pixels are as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x,y, radius, x_offset, and y_offset values are in degre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rc minutes or other unit, merely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le" statement ("scale .01666666667" for arc minu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