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README (February 25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rared Processing and Analysis Center (I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EASE 3.3 of Sky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Skyview Quick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Skyview documentation is now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so look for a file called Skyview_3.3_DOC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ur publicftp area.  (Same directory as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: pub/software/Sky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kyview Quick Reference is in PostScrip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be printed on 8.5" x 14" paper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side_a.ps" on one side, then "side_b.ps"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oth sides are printed on one sheet of paper, hold the pap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nel with the title, "Hints for skyview Users" in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(and facing you).  Fold the page in half, inward, 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.  Now, the front title panel is on the inside.  Next,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lf in half, like wings, so that the title panel i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ard on the front  and the panel entitled "MISCELLANEOUS"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kyview@ipac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18)397-9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